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102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</w:t>
      </w:r>
      <w:r>
        <w:rPr>
          <w:b/>
          <w:sz w:val="24"/>
          <w:szCs w:val="24"/>
        </w:rPr>
        <w:t xml:space="preserve">      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 исполнении районного бюджета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айона за 2013 год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уководствуясь ст.  264.5, 264.6 Бюджетного Кодекса Российской Федерации и ст.45, ст.46 Положения «О бюджетном процессе в Катав-Ивановском муниципальном районе», утвержденного  Решением Собрания депутатов Катав-Ивановского муниципального района от 21.11.2007 года № 543,  заслушав и рассмотрев представленный главой Катав-Ивановского муниципального района отчет об исполнении районного бюджета Катав-Ивановского муниципального района за 2013 год, с учетом рекомендаций публичных слушаний, Собрание депутатов Катав-Иванов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Утвердить отчет об исполнении районного бюджета Катав-Ивановского муниципального района за 2013 год по доходам в сумме 996577,0 тыс. рублей, по расходам в сумме 970810,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с превышением доходов над расходами (профицитом районного бюджета) в сумме 25766,9</w:t>
      </w:r>
      <w:r>
        <w:rPr>
          <w:color w:val="FFFFFF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со следующими показателями: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районного бюджета по кодам классификации доходов за 2013 год согласно приложению № 1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районного бюджета по кодам видов, подвидов доходов, классификации операций сектора государственного управления за 2013 год согласно приложению № 2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 разделам и подразделам функциональной классификации расходов бюджетов Российской Федерации по районному бюджету за 2013 год, согласно приложению № 3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/>
      </w:pPr>
      <w:r>
        <w:rPr>
          <w:sz w:val="26"/>
          <w:szCs w:val="26"/>
        </w:rPr>
        <w:t>- по ведомственной структуре расходов районного бюджета за 2013 год согласно приложению № 4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источникам финансирования дефицита районного бюджета по кодам классификации за 2013 год согласно приложению № 5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источникам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3 год согласно приложению № 6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Катав-Ивановск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Е.Ю.Кир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00:00Z</dcterms:created>
  <dc:creator>urist2</dc:creator>
  <dc:description/>
  <cp:keywords/>
  <dc:language>en-US</dc:language>
  <cp:lastModifiedBy>User</cp:lastModifiedBy>
  <cp:lastPrinted>2014-03-26T10:30:00Z</cp:lastPrinted>
  <dcterms:modified xsi:type="dcterms:W3CDTF">2014-04-21T07:48:00Z</dcterms:modified>
  <cp:revision>83</cp:revision>
  <dc:subject/>
  <dc:title> </dc:title>
</cp:coreProperties>
</file>